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dsiębiorstwo Wielobranżowe ROL-BUD Mielec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ndrzej Warcho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 budowlan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ozbudowy , nadbudowy i przebudow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udynku Ochotniczej Straży Pożarnej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przeznaczeniem na świetlicę wiejsk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miejscowości Rud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mina Radomyśl Wielk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westor: </w:t>
        <w:tab/>
        <w:t>Gmina Radomyśl Wielki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Rynek 32     39-310 Radomyśl Wielki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res inwestycji:  Ochotnicza Straż Pożarna w Rudzie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39-310 Radomyśl Wielki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Działki nr ewidencyjny gruntów 3276/4 i 3277/2 w Rudzie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6"/>
        <w:gridCol w:w="2164"/>
        <w:gridCol w:w="1605"/>
        <w:gridCol w:w="2370"/>
        <w:gridCol w:w="1850"/>
      </w:tblGrid>
      <w:tr>
        <w:trPr/>
        <w:tc>
          <w:tcPr>
            <w:tcW w:w="96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utorzy opracowania</w:t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nża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ci</w:t>
            </w:r>
          </w:p>
          <w:p>
            <w:pPr>
              <w:pStyle w:val="Zawartotabeli"/>
              <w:rPr/>
            </w:pPr>
            <w:r>
              <w:rPr/>
              <w:t>Imię i nazwisko ,</w:t>
            </w:r>
          </w:p>
          <w:p>
            <w:pPr>
              <w:pStyle w:val="Zawartotabeli"/>
              <w:rPr/>
            </w:pPr>
            <w:r>
              <w:rPr/>
              <w:t xml:space="preserve"> </w:t>
            </w:r>
            <w:r>
              <w:rPr/>
              <w:t>nr i zakres uprawnień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i podpis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awdzający</w:t>
            </w:r>
          </w:p>
          <w:p>
            <w:pPr>
              <w:pStyle w:val="Zawartotabeli"/>
              <w:rPr/>
            </w:pPr>
            <w:r>
              <w:rPr/>
              <w:t>Imię i nazwisko,</w:t>
            </w:r>
          </w:p>
          <w:p>
            <w:pPr>
              <w:pStyle w:val="Zawartotabeli"/>
              <w:rPr/>
            </w:pPr>
            <w:r>
              <w:rPr/>
              <w:t>nr i zakres uprawnień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i podpis.</w:t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rchitektoniczna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arch.Marek Krystek</w:t>
            </w:r>
          </w:p>
          <w:p>
            <w:pPr>
              <w:pStyle w:val="Zawartotabeli"/>
              <w:snapToGrid w:val="false"/>
              <w:rPr/>
            </w:pPr>
            <w:r>
              <w:rPr/>
              <w:t>Upr. Architektoniczne</w:t>
            </w:r>
          </w:p>
          <w:p>
            <w:pPr>
              <w:pStyle w:val="Zawartotabeli"/>
              <w:snapToGrid w:val="false"/>
              <w:rPr/>
            </w:pPr>
            <w:r>
              <w:rPr/>
              <w:t>UAM-8346/75/8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 arch. Andrzej Małek</w:t>
            </w:r>
          </w:p>
          <w:p>
            <w:pPr>
              <w:pStyle w:val="Zawartotabeli"/>
              <w:snapToGrid w:val="false"/>
              <w:rPr/>
            </w:pPr>
            <w:r>
              <w:rPr/>
              <w:t>Upr. Architektoniczne</w:t>
            </w:r>
          </w:p>
          <w:p>
            <w:pPr>
              <w:pStyle w:val="Zawartotabeli"/>
              <w:snapToGrid w:val="false"/>
              <w:rPr/>
            </w:pPr>
            <w:r>
              <w:rPr/>
              <w:t>A-17/9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strukcyjna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 Andrzej Warchoł</w:t>
            </w:r>
          </w:p>
          <w:p>
            <w:pPr>
              <w:pStyle w:val="Zawartotabeli"/>
              <w:snapToGrid w:val="false"/>
              <w:rPr/>
            </w:pPr>
            <w:r>
              <w:rPr/>
              <w:t>Upr. Konstr.-budowlane</w:t>
            </w:r>
          </w:p>
          <w:p>
            <w:pPr>
              <w:pStyle w:val="Zawartotabeli"/>
              <w:snapToGrid w:val="false"/>
              <w:rPr/>
            </w:pPr>
            <w:r>
              <w:rPr/>
              <w:t>B527/9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Danuta Pazdro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Upr. Konstr.-budowlane</w:t>
            </w:r>
          </w:p>
          <w:p>
            <w:pPr>
              <w:pStyle w:val="Zawartotabeli"/>
              <w:snapToGrid w:val="false"/>
              <w:rPr/>
            </w:pPr>
            <w:r>
              <w:rPr/>
              <w:t>B-48/89,K146/01,A147/0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anitarna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 Leszek Kaczmarczyk</w:t>
            </w:r>
          </w:p>
          <w:p>
            <w:pPr>
              <w:pStyle w:val="Zawartotabeli"/>
              <w:snapToGrid w:val="false"/>
              <w:rPr/>
            </w:pPr>
            <w:r>
              <w:rPr/>
              <w:t>Upr.w sp. Instalacyjnej</w:t>
            </w:r>
          </w:p>
          <w:p>
            <w:pPr>
              <w:pStyle w:val="Zawartotabeli"/>
              <w:snapToGrid w:val="false"/>
              <w:rPr/>
            </w:pPr>
            <w:r>
              <w:rPr/>
              <w:t>S256/87 , S104/9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Bożena Kaczmarczyk</w:t>
            </w:r>
          </w:p>
          <w:p>
            <w:pPr>
              <w:pStyle w:val="Zawartotabeli"/>
              <w:snapToGrid w:val="false"/>
              <w:rPr/>
            </w:pPr>
            <w:r>
              <w:rPr/>
              <w:t>Upr. w sp. instalacyjnej</w:t>
            </w:r>
          </w:p>
          <w:p>
            <w:pPr>
              <w:pStyle w:val="Zawartotabeli"/>
              <w:snapToGrid w:val="false"/>
              <w:rPr/>
            </w:pPr>
            <w:r>
              <w:rPr/>
              <w:t>S103/94 ,S232/02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lektryczna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dam Barszcz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Upr.elektryczne</w:t>
            </w:r>
          </w:p>
          <w:p>
            <w:pPr>
              <w:pStyle w:val="Zawartotabeli"/>
              <w:snapToGrid w:val="false"/>
              <w:rPr/>
            </w:pPr>
            <w:r>
              <w:rPr/>
              <w:t>E471/9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 Grażyna Barszcz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Upr.elektryczne </w:t>
            </w:r>
          </w:p>
          <w:p>
            <w:pPr>
              <w:pStyle w:val="Zawartotabeli"/>
              <w:snapToGrid w:val="false"/>
              <w:rPr/>
            </w:pPr>
            <w:r>
              <w:rPr/>
              <w:t>E104/93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elec 29.03.2013 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 projekt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owlan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budowy , przebudowy i nadbudowy budynk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chotniczej Straży Pożarnej w Rudz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przeznaczeniem na świetlicę wiejsk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Radomyśl Wiel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Strona tytułowa</w:t>
        <w:tab/>
        <w:tab/>
        <w:tab/>
        <w:tab/>
        <w:t>str.1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Spis zawartości opracowania</w:t>
        <w:tab/>
        <w:tab/>
        <w:t>str.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Oświadczenie projektantów</w:t>
        <w:tab/>
        <w:tab/>
        <w:tab/>
        <w:t>str.3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Decyzje o nadaniu uprawnień i zaśw. o przynalezności do sam. Zawodowego str.4-14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Decyzja zmieniająca decyzję o lokalizacji inwestycji celu publicznego  str.15-16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Decyzja o lokalizacji inwestycji celu publicznego z dn. 19.04.2012 r      str. 17-2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Warunki elektryczne</w:t>
        <w:tab/>
        <w:tab/>
        <w:tab/>
        <w:t>str.23-24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Projekt zagospodarowania terenu</w:t>
        <w:tab/>
        <w:tab/>
        <w:t>str.25-28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1.Część opisowa</w:t>
        <w:tab/>
        <w:tab/>
        <w:tab/>
        <w:tab/>
        <w:t>str.25-27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2.Część rysunkowa</w:t>
        <w:tab/>
        <w:tab/>
        <w:tab/>
        <w:tab/>
        <w:t>str.28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Projekt architektoniczno budowlany</w:t>
        <w:tab/>
        <w:t>str.29-124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1.Cześć opisowa</w:t>
        <w:tab/>
        <w:tab/>
        <w:tab/>
        <w:tab/>
        <w:t>str.29-38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2.Część rysunkowa</w:t>
        <w:tab/>
        <w:tab/>
        <w:tab/>
        <w:tab/>
        <w:t>str.39-6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.Projekt elektryczny</w:t>
        <w:tab/>
        <w:tab/>
        <w:tab/>
        <w:t>str.63-95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.1.Część opisowa</w:t>
        <w:tab/>
        <w:tab/>
        <w:tab/>
        <w:tab/>
        <w:t>str.63-87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.2.część rysunkowa</w:t>
        <w:tab/>
        <w:tab/>
        <w:tab/>
        <w:tab/>
        <w:t>str.88-95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1.Projekt instalacji sanitarnych</w:t>
        <w:tab/>
        <w:tab/>
        <w:t>str.96-124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1.1.Częsć opisowa</w:t>
        <w:tab/>
        <w:tab/>
        <w:tab/>
        <w:tab/>
        <w:t>str.96-113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1.2.Cześć rysunkowa</w:t>
        <w:tab/>
        <w:tab/>
        <w:tab/>
        <w:t>str.114-124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2.Informacja BIOZ</w:t>
        <w:tab/>
        <w:tab/>
        <w:tab/>
        <w:tab/>
        <w:t>str.125-12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 zagospodarowania terenu dział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r 3276/4 i 3277/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inwestycji polegającej na rozbudowie , nadbudowie i przebudow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ynku Ochotniczej Straży Pożarnej w Rudz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przeznaczeniem na świetlicę wiejsk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nwestor: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Gmina Radomyśl Wielki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Rynek 32   39-310 Radomyśl Wielki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ednostka projektowania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Przedsiębiorstwo Wielobranżowe ROLBUD Mielec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Andrzej Warchoł       ul.Klonowa 4    39-300 Mielec</w:t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6"/>
        <w:gridCol w:w="2164"/>
        <w:gridCol w:w="1605"/>
        <w:gridCol w:w="2370"/>
        <w:gridCol w:w="1850"/>
      </w:tblGrid>
      <w:tr>
        <w:trPr/>
        <w:tc>
          <w:tcPr>
            <w:tcW w:w="96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utorzy opracowania</w:t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nża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ci</w:t>
            </w:r>
          </w:p>
          <w:p>
            <w:pPr>
              <w:pStyle w:val="Zawartotabeli"/>
              <w:rPr/>
            </w:pPr>
            <w:r>
              <w:rPr/>
              <w:t>Imię i nazwisko ,</w:t>
            </w:r>
          </w:p>
          <w:p>
            <w:pPr>
              <w:pStyle w:val="Zawartotabeli"/>
              <w:rPr/>
            </w:pPr>
            <w:r>
              <w:rPr/>
              <w:t xml:space="preserve"> </w:t>
            </w:r>
            <w:r>
              <w:rPr/>
              <w:t>nr i zakres uprawnień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i podpis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awdzający</w:t>
            </w:r>
          </w:p>
          <w:p>
            <w:pPr>
              <w:pStyle w:val="Zawartotabeli"/>
              <w:rPr/>
            </w:pPr>
            <w:r>
              <w:rPr/>
              <w:t>Imię i nazwisko,</w:t>
            </w:r>
          </w:p>
          <w:p>
            <w:pPr>
              <w:pStyle w:val="Zawartotabeli"/>
              <w:rPr/>
            </w:pPr>
            <w:r>
              <w:rPr/>
              <w:t>nr i zakres uprawnień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i podpis.</w:t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rchitektoniczno-urbanistyczna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arch.Marek Krystek</w:t>
            </w:r>
          </w:p>
          <w:p>
            <w:pPr>
              <w:pStyle w:val="Zawartotabeli"/>
              <w:snapToGrid w:val="false"/>
              <w:rPr/>
            </w:pPr>
            <w:r>
              <w:rPr/>
              <w:t>Upr. architektoniczne</w:t>
            </w:r>
          </w:p>
          <w:p>
            <w:pPr>
              <w:pStyle w:val="Zawartotabeli"/>
              <w:snapToGrid w:val="false"/>
              <w:rPr/>
            </w:pPr>
            <w:r>
              <w:rPr/>
              <w:t>UAM-8346/75/8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 arch. Andrzej Małek</w:t>
            </w:r>
          </w:p>
          <w:p>
            <w:pPr>
              <w:pStyle w:val="Zawartotabeli"/>
              <w:snapToGrid w:val="false"/>
              <w:rPr/>
            </w:pPr>
            <w:r>
              <w:rPr/>
              <w:t>Upr. Architektoniczne</w:t>
            </w:r>
          </w:p>
          <w:p>
            <w:pPr>
              <w:pStyle w:val="Zawartotabeli"/>
              <w:snapToGrid w:val="false"/>
              <w:rPr/>
            </w:pPr>
            <w:r>
              <w:rPr/>
              <w:t>A-17/9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lec dnia 29.03.2013 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techniczn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Podstawa opracowani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Umowa z Inwestorem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2.Decyzja o ustaleniu lokalizacji inwestycji celu publicznego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3.Mapa zasadnicza terenu inwestycji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4.Koncepcja rozbudowy budynku OSP w Rudzie i uzgodnienia z inwestore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Przedmiot inwestycji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rzedmiotem opracowania jest rozbudowa  , nadbudowa i przebudowa budynku OSP w Rudzi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kres inwestycji obejmuje dobudowę od strony południowej istniejącego budynku OSP klatki schodowej z sanitariatami na obydwu kondygnacjach ,oraz przebudowę pomieszczeń na piętrze budynku celem stworzenia dwuch większych pomieszczeń służących lepiej niż dotychczas mieszkańcom sołectwa i gminy.Dzięki likwidacji istniejącej klatki schodowej w poziomie parteru  umożliwione będzie powiększenie pomieszczenia magazynowego jednostki Ochotniczej Straży Pożarnej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datkowo przy realizacji inwestycji planuje się dostosowanie obiektu do obecnych norm poprzez termomodernizację obiektu i montaż w pomieszczeniach na piętrze klimatyzacji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Istniejący stan zagospodarowania działek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Teren inwestycji zlokalizowany jest w gminie Radomyśl Wielki w miejscowości Ruda przy drodze powiatowej nr 145 dz. nr ew. gr.3279.Od strony wschodniej teren inwestycji graniczy z rzeką Zgórsko , a od strony zachodniej z drogą gminną o nawierzchni asfaltowej 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terenie objetym inwestycją zlokalizowane są budynek OSP w Rudzie oraz wiata o konstrukcji stalowej kryta blachą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udynek OSP zaopatrzony jest w wode z sieci gminnej ,gaz z sieci Karpackiego Zakładu Gazowniczego i energię elektryczna z sieci firmy Tauron Dystrybucja S.A. , oraz posiada kanalizację sanitarną odprowadzająca ścieki sanitarne do własnego bezodpływowego zbiornika na ścieki zlokalizowanego w granicy działek 3276/4 i 3277/2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d strony południowej droga gminna rozszerza sie tworzac obszerny plac manewrowy przed wjazdem do garaży sprzętu przeciwpożarowego.Cała nawierzchnia drogi i placu manewrowego jest asfaltowa.Przed wiatą od strony południowej zlokalizowany jest plac o nawierzchni betonowej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ez teren działek przebiega linia średniego napięcia z słupem zlokalizowanym obok południowowschodniego narożnika wiaty.Przez teren działek przebiega również wodociąg gminny średnicy 90 m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zostały teren zagospodarowany jest  zielenią niską , a wzdłuż drogi gminnej za budynkiem OSP od strony północnej usytuowany jest szpaler drzew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Projektowane zagospodarowanie terenu działek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Projektuje sie rozbudowę ,przebudowę i nadbudowe budynku strażnicy OSP w Rudzie poprzez dobudowanie do niego od strony południowej klatki schodowej ze zlokalizowanymi w niej sanitariatami.Pokrycie dachu projektowanej dobudowywanej części nawiazuje do istniejącego pokrycia kopertowego poprzez wykonanie w nim naczułka na dachu dwuspadowym.Pokrycie to wchodzi w istniejace pokrycie dachu tworzac nadbudowe w tym fragmencie istniejącego budynku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ramach przebudowy przewiduje się zmianę układu komunikacji wewnętrznej poprzez likwidację schodów wewnętrznych i zmiane układu funkcjonalnego pomieszczeń poprzez zmniejszenie ich liczby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ramach projektu nie przewiduje się zmiany sposobu ogrzewania budynku i pozostawia sie kotłownie gazową zlokalizowana na piętrze budynku w pomieszczeniu socjalnym z zapleczem kuchennym wykorzystywanym podczas spotkań wiejskich i akcji strażackic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stosowuje sie do nowych warunków instalację elektroenergetyczną , wod-kan , centralnego ogrzewania wraz z zaprojektowaniem instalacji klimatyzacyjnej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e ulegają zmianie przyłącza ,jedynie układ pomiarowy energii elektrycznej zostaje przeniesiony na zewnątrz budynku na ścianę zachodnią.Budynek zostaje poddany termomodernizacji poprzez docieplenie ścian metodą lekką mokrą ,wymianę stolarki i ślusarki okiennej i drzwiowej i docieplenie stropu nad piętrem i dachu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Pozostałe zagospodarowanie terenu nie ulega zmianie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ne ogólne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wierzchnia działek:5213,2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wierzchnia zabudowy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stniejącej:372 m2</w:t>
        <w:tab/>
        <w:tab/>
        <w:tab/>
        <w:tab/>
        <w:t>Po rozbudowie:407,72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wierzchnia dróg i placów manewrowych:  1253,00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wierzchnia biologicznie czynna:   3552,53 m2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 architektoniczno budowlany rozbudowy , nadbudowy i przebud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ynku Ochotniczej Straży Pożarnej w Rudz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przeznaczeniem na świetlicę wiejsk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nwestor: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Gmina Radomyśl Wielki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Rynek 32   39-310 Radomyśl Wielki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ednostka projektowania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Przedsiębiorstwo Wielobranżowe ROLBUD Mielec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Andrzej Warchoł       ul.Klonowa 4    39-300 Mielec</w:t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6"/>
        <w:gridCol w:w="2164"/>
        <w:gridCol w:w="1605"/>
        <w:gridCol w:w="2370"/>
        <w:gridCol w:w="1850"/>
      </w:tblGrid>
      <w:tr>
        <w:trPr/>
        <w:tc>
          <w:tcPr>
            <w:tcW w:w="96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utorzy opracowania</w:t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nża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ci</w:t>
            </w:r>
          </w:p>
          <w:p>
            <w:pPr>
              <w:pStyle w:val="Zawartotabeli"/>
              <w:rPr/>
            </w:pPr>
            <w:r>
              <w:rPr/>
              <w:t>Imię i nazwisko ,</w:t>
            </w:r>
          </w:p>
          <w:p>
            <w:pPr>
              <w:pStyle w:val="Zawartotabeli"/>
              <w:rPr/>
            </w:pPr>
            <w:r>
              <w:rPr/>
              <w:t xml:space="preserve"> </w:t>
            </w:r>
            <w:r>
              <w:rPr/>
              <w:t>nr i zakres uprawnień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i podpis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awdzający</w:t>
            </w:r>
          </w:p>
          <w:p>
            <w:pPr>
              <w:pStyle w:val="Zawartotabeli"/>
              <w:rPr/>
            </w:pPr>
            <w:r>
              <w:rPr/>
              <w:t>Imię i nazwisko,</w:t>
            </w:r>
          </w:p>
          <w:p>
            <w:pPr>
              <w:pStyle w:val="Zawartotabeli"/>
              <w:rPr/>
            </w:pPr>
            <w:r>
              <w:rPr/>
              <w:t>nr i zakres uprawnień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i podpis.</w:t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rchitektoniczna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arch.Marek Krystek</w:t>
            </w:r>
          </w:p>
          <w:p>
            <w:pPr>
              <w:pStyle w:val="Zawartotabeli"/>
              <w:snapToGrid w:val="false"/>
              <w:rPr/>
            </w:pPr>
            <w:r>
              <w:rPr/>
              <w:t>Upr. architektoniczne</w:t>
            </w:r>
          </w:p>
          <w:p>
            <w:pPr>
              <w:pStyle w:val="Zawartotabeli"/>
              <w:snapToGrid w:val="false"/>
              <w:rPr/>
            </w:pPr>
            <w:r>
              <w:rPr/>
              <w:t>UAM-8346/75/88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 arch. Andrzej Małek</w:t>
            </w:r>
          </w:p>
          <w:p>
            <w:pPr>
              <w:pStyle w:val="Zawartotabeli"/>
              <w:snapToGrid w:val="false"/>
              <w:rPr/>
            </w:pPr>
            <w:r>
              <w:rPr/>
              <w:t>Upr. architektoniczne</w:t>
            </w:r>
          </w:p>
          <w:p>
            <w:pPr>
              <w:pStyle w:val="Zawartotabeli"/>
              <w:snapToGrid w:val="false"/>
              <w:rPr/>
            </w:pPr>
            <w:r>
              <w:rPr/>
              <w:t>A-17/9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strukcyjna</w:t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 Andrzej Warchoł</w:t>
            </w:r>
          </w:p>
          <w:p>
            <w:pPr>
              <w:pStyle w:val="Zawartotabeli"/>
              <w:snapToGrid w:val="false"/>
              <w:rPr/>
            </w:pPr>
            <w:r>
              <w:rPr/>
              <w:t>Upr. konstr.-budowlane</w:t>
            </w:r>
          </w:p>
          <w:p>
            <w:pPr>
              <w:pStyle w:val="Zawartotabeli"/>
              <w:snapToGrid w:val="false"/>
              <w:rPr/>
            </w:pPr>
            <w:r>
              <w:rPr/>
              <w:t>B527/9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gr inż.Danuta Pazdro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Upr. konstr.-budowlane</w:t>
            </w:r>
          </w:p>
          <w:p>
            <w:pPr>
              <w:pStyle w:val="Zawartotabeli"/>
              <w:snapToGrid w:val="false"/>
              <w:rPr/>
            </w:pPr>
            <w:r>
              <w:rPr/>
              <w:t>B-48/89,K146/01,A147/01</w:t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elec dnia 29.03.2013 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techniczny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Przeznaczenie i program użytkowy obiektu budowlanego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rojekt przewiduje rozbudowe ,nadbudowę i przebudowę budynku Ochotniczej Straży Pożarnej z przeznaczeniem na świetlicę wiejską w miejscowości Ruda na działkach o numerach ewidencyjnych 3276/4 i 3277/2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Opis stanu istniejącego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becnie budynek Ochotniczej Straży Pożarnej w miejscowości Ruda jest budynkiem piętrowym o zwartej bryle opartej na planie prostokąta i wymiarach 12,5 m x 18,6m.Budynek pokryty jest pokryciem z blachy na tradycyjnej ,drewnianej więźbie dachowej czterospadowej (układ kopertowy).Wysokość budynku w kalenicy wynosi 9,65 m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W poziomie parteru wyodrębnione sa pomieszczenia Ochotniczej Straży Pożarnej w skład których wchodzą dwa garaże i powiazane z nimi pomieszczenie ze sprzętem przystosowane do odbywania spotkań i pełnienia służby ,oraz magazyn zlokalizowany pod klatką schodową usytuowaną centralnie w budynku.Pozostałą częsć kondygnacji zajmuje swietlica młodzieżowa z biblioteką i sprzętem komputerow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piętrze zlokalizowane są sala zebrań mieszkańców ,  biuro OSP , małe zaplecze kuchenne z magazynem , sanitariaty i trzy pomieszczenia stanowiące zaplecze biblioteki i świetlicy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Z uwagi na niewygodne , strome schody ,jak również niewystarczajace dla potrzeb mieszkańców zaplecze sanitarne przewidziano rozbudowę tego obiektu dla dostosowania jego funkcji do potrzeb świetlicy wiejskiej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ne ogólne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ubatura   1860 m3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wierzchnia użytkowa   393,29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wierzchnia zabudowy  232,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az pomieszczeń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rter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Garaż 47,2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Pom. Strażaków 14,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Magazyn  17,2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Garaż 43,2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Świetlica młodzieżowa z biblioteką 71,39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Przedsionek 4,0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zem: 197,54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iętro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Sala zebrań 58,9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Biuro strażaków 16,4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3.Magazynek 12,0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4.Zaplecze socjalno-kuchenne 15,0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5.Sanitariaty 6,3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6.Magazyn 18,0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7.Magazyn biblioteki 27,0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8.Pomieszczenie bibliotekarza 22,2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9 komunikacja 19,9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zem:  195,7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2.Forma architektoniczna i funkcja obiektu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biekt jest budynkiem OSP. Jest budynkiem piętrowym , niepodpiwniczonym ,o nieużytkowanym strychu.Posiada zwięzłą bryłę opartą na prostokącie i dach czterospadowy (kopertowym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udynek wykonany w technologii tradycyjnej , murowanej z elementów ceramicznych.Posiada drewnianą ,tradycyjną , ciesielską więźbę dachową ,krytą blachą falowaną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pisuje się swoja architekturą w pełni w otaczającą go zabudowę jednorodzinną i gospodarczą  wsi Rud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wyposażony jest w przyłącz wodociagowy ,kanalizacji sanitarnej ze zbiornikiem bezodpływowym zlokalizowanym na działce ,oraz przyłącz gazowy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udynek posiada instalację centralnego ogrzewania z kotłownią gazową zlokalizowana na piętrze w pomieszczeniu socjalno-kuchenn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zęść parterowa jest przystosowana do korzystania z niej przez osoby niepełnosprawne poprzez nie istnienie w niej barier architektonicznyc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3.Orzeczenie o możliwości rozbudowy budynku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OSP w Rudzie znajduje sie w dobrym stanie techniczn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nstrukcja budynku tradycyjna murowana posadowiona na ławach fundamentowych żelbetonyc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an techniczny fundamentów dobry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Ściany konstrukcyjne wykonane są z elementów ceramicznych metodą tradycyjną jako murowane na zaprawie cementowo-wapiennej przy ich grubości 25 cm.Ich stan techniczny jest dobry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ropy w budynku są gęstożebrowe , ceramiczne.Znajdują się w stanie technicznym dobr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iegi schodowe żelbetonowe wykonane jako monolityczne są w stanie dobr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ięźba dachowa drewniana w dobrym stanie technicznym.Pokrycie dachu z blachy stalowej  również w dobrym stanie techniczn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Rozbudowa , przebudowa i nadbudowa budynku polegała będzie na dobudowaniu do elewacji frontowej części budynku mieszczącej klatkę schodowa i sanitariaty oddylatowana od istniejącej konstrukcji i połączonej  z nia jedynie więźbą dachową i pokryciem ,przy czym tylko nieznaczna część obciążenia pochodzącego od połączenia połaci dachowych części istniejącej i dobudowanej będzie przekazana na konstrukcję istniejącego obiektu(będzie to oddziaływanie od jaskółczego ogona stanowiacego połączenie pokrycia nowej i istniejącej części budynku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dbudowę stanowić będzie tylko połaczenie połaci dachowych części istniejącej i doprojektowywanej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ebudowę stanowić będzie adaptacja pomieszczeń na piętrze celem otwarcia pomieszczeń i stworzenia z nich sal świetlicowych , oraz demontaż istniejacych biegów schodowych i zastąpieniem ich strope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rojektowane prace nie zwiększą obciążenia na konstrukcję części istniejącej.Dobudowa spowoduje zaś rozłożenie obciążeń od całego obiektu na większą powierzchnię gruntu i poprawi jego nośność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iorąc więc wszystko pod uwagę należy stwierdzić ,że nie ma przeciwwskazań do rozbudowy ,nadbudowy i przebudowy budynku OSP w Rudzie zgodnie z założeniami projektu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Opis projektowanej rozbudowy ,nadbudowy i przebudowy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Przeznaczenie , architektura i funkcja obiektu budowlanego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rojekt przewiduje dobudowę do frontowej elewacji budynku Ochotniczej straży pożarnej klatki schodowej prowadzącej na piętro budynku wraz z sanitariatami i komunikacją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budowywana część o zwartej bryle opartej na planie prostokąta i wymiarach w rzucie 6,82 m  na 5,21 m o dwuch kondygnacjach przykrytych trójspadowym dachem krytym blacha trapezową o nachyleniu na zewnątrz budynku i wysokości kalenicy pokrycia dachu 8,8 m 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projektowano wejście główne do budynku poprzez część dobudowaną i dojście do istniejącej części poprzez korytarz na poziomie przyziemia z którego realizowane jest zejście na biegi klatki schodowej na piętro i do sanitariatu dla mężczyzn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przez likwidację istniejących wewnętrznych biegów schodowych i zastąpienie ich stropem płaskim zwiększono kubaturę magazynu straży pożarnej (dawniej zlokalizowanego pod schodami) 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ten sposób wydzielono likwidując drzwi wewnętrzne do garażu z klatki schodowej część zajmowna przez Ochotnicza Straż Pożarną od reszty budynku ,który  przewidziano zaadaptować na świetlicę wiejską.Pomieszczenia istniejącej świetlicy młodzieżowej z sanitariatem dla osób niepełnosprawnych pozostawiono z dotychczasową funkcją przewidując jedynie przeniesienie biblioteki do budynku Szkoły Podstawowej w Rudzie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piętrze w dobudowanej części mieszczącej klatkę schodową przewidziano sanitariat dla pań ,zaś  w istniejącej części budynku po otwarciu części pomieszczeń za pomoca podciągów stalowych wspartych na pozostawionych filarach wzmocnionych elementami stalowymi wyodrębniono dwa pomieszczenia  przewidziane na sale zebrań wiejskich i świetlicę ,oraz pomieszczenie socjalne z sanitariatem i zapleczem , magazyn ,oraz pomieszczenie techniczne na system alarmowy i powiadamiania o pożarze usytuowane obok istniejącego wejścia na stryc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ejście do pomieszczeń Ochotniczej Straży Pożarnej przewidziano w postaci drzwi obsługowych zlokalizowanych w bramie wjazdowej do jednego z garaży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projektowano termomodernizację budynku poprzez wymiane stolarki okiennej i drzwiowej na wykonaną z PCV zapewniajaca mniejsze straty ciepła i większą szczelnośc obiektu ,zaś bramy garażowe na segmentowe , ciepłe i docieplenie elewacji budynku metodą lekką mokrą styropianem grubości 12 cm z wyprawą elewacyjną akrylową w kolorach pastelowych , oraz docieplenie nieużytkowanego strychu wełną mineralną miękką grubości 15 cm na stropie , na sucho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estawienie powierzchni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rter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Komunikacja   9,47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2.Pom. Gospodarcze 9,28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3.WC męskie   8,0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4.Holl    3,97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5.Świetlica/Biblioteka 52,36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6.Świetlica/Biblioteka 18,76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7.WC dla niepełnosprawnych 5,8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8.Pom. socjalne strażaków  13,7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9.Garaż  48,59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0.Garaż  44,78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1.Magazyn 13,61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zem: 228,47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iętro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Komunikacja    9,47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Klatka schodowa   9,28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3.WC Damskie   8,0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4.Sala zebrań   56,01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5.Magazyn   18,18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6.WC  6,46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7.Pom. Socjalne  15,31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8.Zaplecze  12,0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9.Pom. wielofunkcyjne  78,34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0.Pom. techniczne 5,96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1.Komunikacja   7,99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zem:   227,05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Łącznie: 455,52 m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1.Wykaz stolarki budowlanej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rter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na PCV  210 x150 cm      szt 8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zwi aluminiowe przeszklone  140x215 cm       szt 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rama garażowa segmentowa -ciepła   320x330 cm  szt 1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rama garażowa segmentowa ciepła z drzwiami obsługowymi 320x330 cm   szt 1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zwi wewnetrzne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0x205 cm      szt 1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0 x205 cm   szt 3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0x205 cm      szt 1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10x205 cm    szt 1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40x215 cm    szt 1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iętro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na PCV 210x150 cm  szt 8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na PCV 120x150 cm  szt 2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zwi balkonowe 80x205 cm PCV Przeszklone szt 1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zwi wewnętrz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40x215 cm   szt 1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0x205 cm     szt 5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0x205 cm   szt 6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.2.Konstrukcja części dobudowanej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1.Warunki geotechnicz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usytuowany jest na terenie wsi Ruda w sąsiedztwie rzeki Zgórsko na terenie jej tarasy zalewowej.Poziom wód gruntowych wacha sie w obrębie działki w granicach od 1,8-2,4 m poniżej poziomu terenu w zależności od poziomu rzeki Zgórsko.Grunty w poziomie posadowienia stanowią utwory trzeciorzędowe w postaci piasków srednich i grubych stanowiacych utwory naniesione przez nurt rzeki Zgórsko.Utwory na poziomie 1,2 m poniżej poziomu terenu są dobrze skonsolidowane ,jednorodne i posiadają wytrzymałość 1,5-1,8 MP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2.Fundamenty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Zaprojektowano fundamenty w postaci ław fundamentowych posadowionych na poduszce z chudego betonu grubości 10 cm.Ławy fundamentowe zaprojektowano jako żelbetowe wykonane z betonu B15 żwirowego o przekroju prostopadłościennym i wymiarach 60 x 30 cm zbrojone czterema prętami ze stali AII średnicy 12 mm i strzemionami  o kształcie kwadratu o wymiarze  19x19 cm z preta A0 średnicy 6 mm w rozstawie co 20 c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fundamencie zaprojektowano ścianę fundamentową betonową z betonu B15 żwirowego grubości 30 cm dla ścian osłonowych i 25 cm dla ścian wewnętrznych i od strony istniejacego budynku przy ich wysokości 30 cm ponad poziom terenu dla ścian osłonowych i do poziomu zero posadzki dla ścian wewnętrznyc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ścianach fundamentowych górą przewidziano wieniec z  czterech prętów średnicy 12 mm i strzemion z pręta fi 6 mm o wymiarach 19x19 cm w rozstawie co 20 c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3.Ściany osłonow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Ściany osłonowe przewidziano jako murowane z elementów z pustaka pianobetonowego w technologii tradycyjnej na zaprawie cienkowarstwowej ciepłej grubości 25 cm z dociepleniem wykonanym metodą lekką mokrą ze styropianu grubości 12 cm wykończonym tynkiem akrylow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4.Ściany wewnętrz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Ściany wewnętrzne konstrukcyjne murowane w technologii tradycyjnej z pustaka pianobetonowego grubości 25 cm na zaprawie cienkowarstwowej z obustronnym tynkiem cementowo-wpienn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Ściany działowe wykonane z pustaka pianobetonowego grubości 6 i 12 cm z obustronnym tynkiem cementowo wapienn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5.Stropy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tropy zaprojektowano jako gęstożebrowe typu Teriva 24 o pustakach wysokości 21 cm z wypełnieniem z betonu B20 z nadbetonem grubości 3 c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ieńce żelbetowe z betonu B20 zbrojone belkami ze stali AIII średnicy 12 mm i strzemionami ze stali A0 średnicy 6 mm tworzącymi belki 25x25 c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6.Schody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chody zaprojektowano jako żelbetowe monolityczne z betonu B20 płytowe zbrojone dołem pretami głównymi ze stali AIII średnicy 12 mm i rozdzielczymi średnicy 8 m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2.7.Nadproża i belki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dproża opienne i drzwiowe zaprojektowano jako prefabrykowane żelbetonowe typu L19 o odpowiednich długościach dostosowanych do wielkości otworów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elki podciągów na piętrze dla otwarcia powierzchni celem przystosowania obiektu dla potrzeb świetlicy wiejskiej zprojektowano jako stalowe z dwuteowników równoramiennych typu HEB 160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elki te zaprojektowano jako oparte na filarach istniejących ścian ze wzmocnieniem ich na zakończeniu każdego filara ceownikiem hutniczym 250 m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race przy realizacji tych robót należy rozpocząc od wykucia bruzd na belki podciągów ,następnie po zamocowaniu podciągów i ceowników podpierających je na zakończeniu filarów rozebrać przewidziany do wyburzenia fragment ściany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8.Więźba dachow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Zaprojektowano drewnianą tradycyjna więźbę dachową krokwiowo-płatwiową z pokryciem z blachy trapezowej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ścianach osłonowych zaprojektowano murłaty z krawedziaków o przekroju 14x14 cm mocowane szpilkami średnicy 12 mm co 1,0m do wieńca.Na murłatach wsparte są krokwie o przekroju 8x14 cm spoczywajace również na płatwiach o przekroju 14x14 cm podpartych na stolcu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 słupkach o przekroju 14x14 c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Krokwie koszowe zaprojektowano o przekroju 10x18 cm.Uzupełnienie konstrukcji stanowia miecze ,jetki ,kleszcze i deski zgodnie z rysunkiem konstrukcji więźby dachowej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Wykończenie budynku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1.Elewacj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Zaprojektowano wykończenie elewacji tynkiem akrylowym w kolorze pastelowym- brzoskwinia nr 1092 palety Hufgard Optolit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kół na wysokośc 30 cm ponad terenem przewidziano wyłożony masa Marmolit w kolorze brązow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2.Stolarka okienn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tolarkę okienną zaprojektowano jako ciepłą K=1,1 W/m2K w kolorze białym z tworzywa PCV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2.Ślusarka drzwiowa zewnętrzn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Ślusarkę drzwiową zewnętrzną zaprojektowano jako aluminiowa ,ciepłą w kolorze biał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ramy garażowe zaprojektowano jako bramy segmentowe z ciepłego aluminium w kolorze biał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jednej z bram zaprojektowano drzwi obsługow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3.Stolarka wewnętrzn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Zaprojektowano stolarkę typową płycinową ,fabrycznie wykończoną w kolorze białym ,pełną.Drzwi 140x215 aluminiowe ,przeszklone w kolorze białym.Drzwi balkonowe PCV w kolorze biał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4.Ściany i stropy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Zaprojektowano tynkowanie ścian i stropów tynkiem cementowo-wapiennym wykończonym gładzią gipsową ,oraz malowanie farbami emulsyjnymi w kolorze biały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sanitariatach i zapleczu socjalnym przewidziano płytki ceramiczne na wysokośc 2,0 m ponad posadzką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5.Posadzki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parterze w garażach przewidziano posadzki betonowe jak dotychczas , w magazynie , pomieszczeniu socjalnym na parterze ,świetlicy młodzieżowej i łazience dla niepełnosprawnych ,oraz WC męskim , w korytarzu i na klatce schodowej przewidziano posadzki terrakotowe , antypoślizgow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piętrze w sali zebrań , pomieszczeniu wielofunkcyjnym i magazynie przewidziano panele podłogowe drewnopodobne ,zaś w pozostałych pomieszczeniach płytki terrakotowe antypoślizgow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ewidziano również ułożenie płytek na płycie balkonu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Wyposażenie instalacyj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1.Instalacja gazow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wyposażony jest w przyłącz gazowy zasilający kotłownię gazową i kuchenkę w zapleczu socjalnym na piętrz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e przewiduje się zmian w zakresie instalacji gazowej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2.Instalacja c.o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posiada instalacje c.o z własnej kotłowni opalanej gazem.W ramach projektu przewiduje sie jej rozbudowę i modernizację.Projekt tej instalacji stanowi odrebną część niniejszego opracowani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ewiduje się montaż w sali zebrań i pomieszczeniu wielofunkcyjnym klimatyzatorów , co również jest częścią odrębnego opracowania 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Instalacja wod-kan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jest wyposażony w przyłącz wodociągowy z sieci gminnej i kanalizacji sanitarnej z własnym zbiornikiem bezodpływowym zloaklizowanym na działce. Nie przewiduje sie zmian w zakresie tych przyłączy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ewnętrzna instalacja wodno-kanalizacyjna zostanie dostosowana do nowych potrzeb.Projekt instalacji wod-kan stanowi integralna częsć niniejszego opracowani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4.Instalacja elektryczna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biekt jest wyposażony w przyłącz energetyczny z sieci firmy Tauron Dystrybucja S.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godnie z uzyskanymi warunkami przewiduje sie wyniesienie układu pomiarowego dostarczanej energii elektrycznej na zewnętrzną ścianę budynku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zakresie projektu jest również adaptacja wewnętrznej instalacji elektrycznej do nowych potrzeb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jekt instalacji elektrycznej stanowi oddzielną ,ale  integralną część niniejszego opracowani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Warunki ochrony przeciwpożarowej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wolnostojący usytuowany w duzej odległości od budynków mieszkalnych i gospodarczyc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dzaj budynku ze względu na przeznaczenie i sposób uzytkowania :ZL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lasa odpornosci pożarowej B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lasy odporności ogniowej elementów budynku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Główna konstrukcja -wymagana R60 – projektowana REI60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Stropy -wymagana REI60 -projektowana REI60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Ściany zewnętrzne -wymagana EI60 – projektowana REI60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Ściany wewnętrzne – wymagana EI 15 – projektowana EI15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e przewiduje się zastosowanie w konstrukcji i wystroju wnętrz substancji łatwo zapalnyc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e przewiduje się możliwości wystąpienia zagrożenia wybuchem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udynek stanowi jedną strefę pożarową ze względu na jego wielkość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1.Warunki ewakuacji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zaprojektowano wyposażyć w troje drzwi zewnętrznych umożliwiających ewakuację.Jedne z nich to drzwi główne dwuskrzydłowe 140x215 cm przeszklone ,aluminiowe (wejście główne) Pozostałe dwoje to drzwi garażowe , segmentowe o wymiarach 3,2x3,3 m przy czym jedne z nich wyposażone są w drzwi obsługowe o wymiarach 90x205 cm.Taki układ drzwi gwarantuje bezpieczna ewakuacje obiektu na wypadek pożaru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piętrze od strony frontowej budynku zlokalizowany jest balkon ,który posiada wyjście poprzez przeszklone drzwi balkonowe.Zaprojektowano zlokalizowanie na ścianie ponad balkonem drabiny ewakuacyjnej ,którą w razie konieczności zakłada się na balustradę balkonu umożliwiając w ten sposób zejście osobom znajdującym sie na piętrze z balkonu na poziom terenu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2.Urządzenia i instalacje przeciwpożarow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jest budynkiem Ochotniczej Straży Pożarnej i garażuja w nim wozy strażacki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ewiduje sie wyposażenie budynku w gaśnice proszkowe ABC w ilości po dwie dwukilogramowe na każdej kondygnacji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3.Drogi pożarow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udynek usytuowany jest przy drodze gminnej ,która stanowi drogę pożarową dla tej posesji.Przed budynkiem znajduje się obszerny plac manewrowy stanowiący miejsce ewakuacji na wypadek pożaru ,czy innych zdarzeń losowych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odę do gaszenia pożaru można czerpać z istniejacej sieci wodociągowej , gminnej (układ hydrantów przeciwpożarowych) ,bądź z przepływajacej obok działki inwestora rzeki Zgórsko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4.Oznakowanie ewakuacyjn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leży zastosować oznakowanie dróg i wyjść ewakuacyjnych zgodnie z odpowiednimi obowiazujacymi Polskimi Normami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Wpływ obiektu na środowisko ,zdrowie i obiekty sąsiednie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Projektowana inwestycja nie wpływa znaczaco na środowisko naturalne , ma obojętny wpływ na zdrowie ludzi i ich mienie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ozbudowa budynku nie wpłynie na zwiększenie wytwarzanych scieków ,zużycia wody ,emisję gazów , hałasu , wibracji promieniowania i pola elektromagnetycznego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zięki zrealizowanej przy rozbudowie termomodernizacji obiekt bedzie emitował mniej dwutlenku węgla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Nie wystepuje konieczność wycinki drzewostanu.Rozbudowa jedynie nieznacznie zmniejszy powierzchnię biologicznie czynną działki.</w:t>
      </w:r>
    </w:p>
    <w:p>
      <w:pPr>
        <w:pStyle w:val="Normal"/>
        <w:ind w:left="1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15" w:right="0" w:hanging="1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Charakterystyka energetyczna</w:t>
      </w:r>
    </w:p>
    <w:p>
      <w:pPr>
        <w:pStyle w:val="Normal"/>
        <w:ind w:left="15" w:right="0" w:hanging="1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15" w:right="0" w:hanging="1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>Projektuje się termomodernizację budynku.Nie przewiduje się zmiany urządzeń grzewczych w budynku ,które są już obecnie opalane gazem ziemnym z sieci gminnej.</w:t>
      </w:r>
    </w:p>
    <w:p>
      <w:pPr>
        <w:pStyle w:val="Normal"/>
        <w:ind w:left="15" w:right="0" w:hanging="1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większenie kubatury ogrzewanego budynku kompensują docieplenie ścian metodą lekką mokrą styropianem grubości 12 cm i stropu nad ostatnią kondygnacją wełną mineralną grubości 15 cm ,oraz wymiana stolarki okiennej i drzwiowej na szczelną , ciepłą.</w:t>
      </w:r>
    </w:p>
    <w:p>
      <w:pPr>
        <w:pStyle w:val="Normal"/>
        <w:ind w:left="15" w:right="0" w:hanging="1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15" w:right="0" w:hanging="1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harakterystyka energetyczna przegród:</w:t>
      </w:r>
    </w:p>
    <w:p>
      <w:pPr>
        <w:pStyle w:val="Normal"/>
        <w:ind w:left="15" w:right="0" w:hanging="1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129"/>
        <w:gridCol w:w="2409"/>
        <w:gridCol w:w="241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.p.</w:t>
            </w:r>
          </w:p>
        </w:tc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zegrod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sp. R przegrody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sp. R min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adzka na grunc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m2K/W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m2K/W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ciana fundamentow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m2K/W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m2K/W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ciana zewnetrzn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 W/m2K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 W/m2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n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W/m2K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W/m2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zwi i wrota zewn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W/m2K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 W/m2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op nad ostatnia kondygnacją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 W/m2K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 W/m2K</w:t>
            </w:r>
          </w:p>
        </w:tc>
      </w:tr>
    </w:tbl>
    <w:p>
      <w:pPr>
        <w:pStyle w:val="Normal"/>
        <w:ind w:left="15" w:right="0" w:hanging="15"/>
        <w:jc w:val="left"/>
        <w:rPr/>
      </w:pPr>
      <w:r>
        <w:rPr/>
      </w:r>
    </w:p>
    <w:p>
      <w:pPr>
        <w:pStyle w:val="Normal"/>
        <w:ind w:left="15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 uwagi na nie projektowanie wymiany kotła gazowego nie uzyska się poprawy sprawności kotłowni.</w:t>
      </w:r>
    </w:p>
    <w:p>
      <w:pPr>
        <w:pStyle w:val="Normal"/>
        <w:ind w:left="15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Przewiduje się natomiast zwiekszenie sprawności instalacji c.o. o 10 % poprzez zastosowanie na instalacji regulatorów temperatury.</w:t>
      </w:r>
    </w:p>
    <w:p>
      <w:pPr>
        <w:pStyle w:val="Normal"/>
        <w:ind w:left="15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15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Biorac te argumenty pod uwage należy stwierdzic ,że inwestycja i przyjete w projekcie rozwiązania budowlane spełniają wymagania dotyczące oszczędności energii zawarte w przepisach techniczno-budowlany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WWDefaultParagraphFont1">
    <w:name w:val="WW-Default Paragraph Fon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19:00Z</dcterms:created>
  <dc:creator>Andrzej Warchoł</dc:creator>
  <dc:description/>
  <dc:language>en-US</dc:language>
  <cp:lastModifiedBy>Andrzej Warchoł</cp:lastModifiedBy>
  <cp:lastPrinted>2013-05-19T08:26:00Z</cp:lastPrinted>
  <dcterms:modified xsi:type="dcterms:W3CDTF">2010-08-10T10:19:00Z</dcterms:modified>
  <cp:revision>2</cp:revision>
  <dc:subject/>
  <dc:title/>
</cp:coreProperties>
</file>